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4FZvvkJp73uFs7ZWOsXdPH5UUokKPy88eP+AAUu3bbDCxrZnXYoZftjKD/OANeXnNvnFdi
4O0xU4nJIlFsAbCXv0CxfZrF0zwGxYkv2J+cjuCpjllEg9JJdpWAqu2bf5vzOC8ivqiU23+C
CrU9Dt/tG40YhOm+XhgZhq5AF8r3MYA0wqp0vRFboVL+Ywmmml5j8akz0aBpCs8uXPS3Ejmz
ka7Cg3+FkE1VuRzJoL</vt:lpwstr>
  </property>
  <property fmtid="{D5CDD505-2E9C-101B-9397-08002B2CF9AE}" pid="3" name="_2015_ms_pID_7253431">
    <vt:lpwstr>gPsBjUYziuKUGpGvyoQYOBbQZ/yTL4TrfTZMgClQ4MqwH9tOM1smST
yq/KkK9T3oIrZ8mBjbk08bpJDdzTHU7QSlOCwp/M4KT1NyEvFj3/hHdLNXeN80p4X5z/HCRg
8YTAeEGKarwLZHPAN9E90GEC+UPT1ML+1YuV8FCO3ILkTG5eum++SLwyILAujxamxizlo4kp
RHDtb0bd9PTUkEf9REdRhFPvq2UovhJJkCU2</vt:lpwstr>
  </property>
  <property fmtid="{D5CDD505-2E9C-101B-9397-08002B2CF9AE}" pid="4" name="_2015_ms_pID_7253431_00">
    <vt:lpwstr>_2015_ms_pID_7253431</vt:lpwstr>
  </property>
  <property fmtid="{D5CDD505-2E9C-101B-9397-08002B2CF9AE}" pid="5" name="_2015_ms_pID_7253432">
    <vt:lpwstr>LC1WGRpp3Q28yJ4E7RqffKGJJ3qwwFtmn0sw
zdnmJNAUj301HiSsG8nHx5uoCe/pCPc63qjRvP/Wm8sC/OCS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